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GISTRAZIONE DELLE AGGIUNTE E VARIANTI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8505"/>
      </w:tblGrid>
      <w:tr>
        <w:trPr/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8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8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8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8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8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8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8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8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8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8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20" w:bottom="851"/>
      <w:pgNumType w:start="5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V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13.95pt;mso-wrap-distance-left:0pt;mso-wrap-distance-right:0pt;mso-wrap-distance-top:0pt;mso-wrap-distance-bottom:0pt;margin-top:0.05pt;mso-position-vertical-relative:text;margin-left:25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V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19:18:00Z</dcterms:created>
  <dc:creator>Enrico</dc:creator>
  <dc:description/>
  <dc:language>en-US</dc:language>
  <cp:lastModifiedBy>Massimo Bulfone</cp:lastModifiedBy>
  <cp:lastPrinted>1998-09-14T12:58:00Z</cp:lastPrinted>
  <dcterms:modified xsi:type="dcterms:W3CDTF">2000-10-29T19:18:00Z</dcterms:modified>
  <cp:revision>2</cp:revision>
  <dc:subject/>
  <dc:title>REGISTRAZIONE DELLE AGGIUNTE E VARIANTI</dc:title>
</cp:coreProperties>
</file>