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LA GESTIONE AMMINISTRATIVO-CONTABIL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DEI CONTINGENTI PROIETTATI FUORI AREA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D IN TERRITORIO METROPOLITA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PARTE  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TES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8:02:00Z</dcterms:created>
  <dc:creator>..</dc:creator>
  <dc:description/>
  <dc:language>en-US</dc:language>
  <cp:lastModifiedBy>Massimo Bulfone</cp:lastModifiedBy>
  <cp:lastPrinted>2000-11-04T18:11:00Z</cp:lastPrinted>
  <dcterms:modified xsi:type="dcterms:W3CDTF">2000-11-04T17:11:00Z</dcterms:modified>
  <cp:revision>3</cp:revision>
  <dc:subject/>
  <dc:title>COMTES</dc:title>
</cp:coreProperties>
</file>