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SPETTORATO LOGISTICO DELL’ESERCITO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DIPARTIMENTO DI AMMINISTRAZIONE E COMMISSARIATO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Approvo la pubblicazione ILE-NL-3120-0002-12-00B01 “LA GESTIONE AMMINISTRATIVO - CONTABILE DEI CONTINGENTI PROIETTATI FUORI AREA ED IN TERRITORIO METROPOLITANO”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Roma, 1 novembre 1998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L’ISPETTORE LOGISTICO DELL’ESERCITO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</w:t>
      </w:r>
      <w:r>
        <w:rPr>
          <w:i/>
          <w:sz w:val="28"/>
        </w:rPr>
        <w:t>( Ten. Gen. Guido BELLINI 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85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I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13.95pt;mso-wrap-distance-left:0pt;mso-wrap-distance-right:0pt;mso-wrap-distance-top:0pt;mso-wrap-distance-bottom:0pt;margin-top:0.05pt;mso-position-vertical-relative:text;margin-left:25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I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9:21:00Z</dcterms:created>
  <dc:creator>Castelli</dc:creator>
  <dc:description/>
  <dc:language>en-US</dc:language>
  <cp:lastModifiedBy>Massimo Bulfone</cp:lastModifiedBy>
  <cp:lastPrinted>1998-12-29T08:41:00Z</cp:lastPrinted>
  <dcterms:modified xsi:type="dcterms:W3CDTF">2000-10-29T19:23:00Z</dcterms:modified>
  <cp:revision>3</cp:revision>
  <dc:subject/>
  <dc:title>ISPETTORATO LOGISTICO DELL’ESERCITO</dc:title>
</cp:coreProperties>
</file>