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legato H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. 18 MAGGIO 1982, N. 301</w:t>
      </w:r>
    </w:p>
    <w:p>
      <w:pPr>
        <w:pStyle w:val="Normal"/>
        <w:rPr>
          <w:b/>
          <w:b/>
          <w:bCs/>
          <w:szCs w:val="15"/>
        </w:rPr>
      </w:pPr>
      <w:r>
        <w:rPr>
          <w:b/>
          <w:bCs/>
          <w:szCs w:val="15"/>
        </w:rPr>
      </w:r>
    </w:p>
    <w:p>
      <w:pPr>
        <w:pStyle w:val="Normal"/>
        <w:rPr>
          <w:szCs w:val="15"/>
        </w:rPr>
      </w:pPr>
      <w:r>
        <w:rPr>
          <w:szCs w:val="15"/>
        </w:rPr>
        <w:t>(così come modificata dall’art. 1, 3° comma, della legge 18 dicembre 1997, n. 439)</w:t>
      </w:r>
    </w:p>
    <w:p>
      <w:pPr>
        <w:pStyle w:val="Normal"/>
        <w:rPr>
          <w:szCs w:val="15"/>
        </w:rPr>
      </w:pPr>
      <w:r>
        <w:rPr>
          <w:szCs w:val="15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20"/>
        </w:rPr>
        <w:t>Norme a tutela del personale militare in servizio per conto dell’ONU in zone di intervento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  <w:szCs w:val="20"/>
        </w:rPr>
        <w:t>Art. 1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l personale militare in servizio all’estero per conto dell’ONU o impiegato in operazioni umanitarie, per la difesa degli interessi esterni del Paese, e di contributo alla sicurezza internazionale, nel periodo di effettiva presenza nelle zone d’intervento e per la durata dello stesso si applicano l’articolo 13 della legge 18 dicembre 1973, n. 836 e l’art. 10 della legge 26 luglio 1978, n. 417, indipendentemente dall’uso di mezzi di trasporto e per tutti i rischi connessi all’impiego in dette zone o comunque derivanti da attività direttamente o indirettamente riconducibili alla missione. Gli eventuali oneri che dovessero derivare dall’attuazione del presente articolo sono posti a carico delle ordinarie disponibilità di bilancio dei Ministeri competenti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7:42:00Z</dcterms:created>
  <dc:creator>Massimo Bulfone</dc:creator>
  <dc:description/>
  <dc:language>en-US</dc:language>
  <cp:lastModifiedBy>Massimo Bulfone</cp:lastModifiedBy>
  <dcterms:modified xsi:type="dcterms:W3CDTF">2000-11-01T18:34:00Z</dcterms:modified>
  <cp:revision>4</cp:revision>
  <dc:subject/>
  <dc:title>ALLEGATO 8</dc:title>
</cp:coreProperties>
</file>