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C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GRAMMA STANDARD DI SERVIZIO AMMINISTRATIVO INQUADRATO NELL'AMBITO DI UNITA' OPERATIVA ALL'ESTER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5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38:00Z</dcterms:created>
  <dc:creator>Massimo Bulfone</dc:creator>
  <dc:description/>
  <dc:language>en-US</dc:language>
  <cp:lastModifiedBy>Massimo Bulfone</cp:lastModifiedBy>
  <dcterms:modified xsi:type="dcterms:W3CDTF">2000-11-01T18:13:00Z</dcterms:modified>
  <cp:revision>3</cp:revision>
  <dc:subject/>
  <dc:title>Allegato 3</dc:title>
</cp:coreProperties>
</file>