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NCO DEGLI ATTI SPECIALI DA PRODUR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EL SETTORE AMMINISTRATIV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 OCCASIONE DI OPERAZIONI IN TERRITORIO NAZIONALE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Cs w:val="20"/>
          <w:u w:val="single"/>
        </w:rPr>
      </w:pPr>
      <w:r>
        <w:rPr>
          <w:szCs w:val="20"/>
          <w:u w:val="single"/>
        </w:rPr>
        <w:t>ATTI DI COMPETENZA DI ISPEL</w:t>
      </w:r>
    </w:p>
    <w:p>
      <w:pPr>
        <w:pStyle w:val="Normal"/>
        <w:ind w:left="360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szCs w:val="20"/>
        </w:rPr>
        <w:t>Bozza di relazione tecnica al Parlamento, indicante le previsioni di spesa in termini di:</w:t>
      </w:r>
      <w:r>
        <w:rPr/>
        <w:t xml:space="preserve"> </w:t>
      </w:r>
    </w:p>
    <w:p>
      <w:pPr>
        <w:pStyle w:val="Normal"/>
        <w:numPr>
          <w:ilvl w:val="4"/>
          <w:numId w:val="1"/>
        </w:numPr>
        <w:tabs>
          <w:tab w:val="clear" w:pos="708"/>
        </w:tabs>
        <w:ind w:left="1080" w:hanging="360"/>
        <w:rPr/>
      </w:pPr>
      <w:r>
        <w:rPr/>
        <w:t>personale;</w:t>
      </w:r>
    </w:p>
    <w:p>
      <w:pPr>
        <w:pStyle w:val="Normal"/>
        <w:numPr>
          <w:ilvl w:val="4"/>
          <w:numId w:val="1"/>
        </w:numPr>
        <w:tabs>
          <w:tab w:val="clear" w:pos="708"/>
        </w:tabs>
        <w:ind w:left="1080" w:hanging="360"/>
        <w:rPr/>
      </w:pPr>
      <w:r>
        <w:rPr/>
        <w:t>materiali;</w:t>
      </w:r>
    </w:p>
    <w:p>
      <w:pPr>
        <w:pStyle w:val="Normal"/>
        <w:numPr>
          <w:ilvl w:val="4"/>
          <w:numId w:val="1"/>
        </w:numPr>
        <w:tabs>
          <w:tab w:val="clear" w:pos="708"/>
        </w:tabs>
        <w:ind w:left="1080" w:hanging="360"/>
        <w:rPr/>
      </w:pPr>
      <w:r>
        <w:rPr/>
        <w:t>trasferimenti;</w:t>
      </w:r>
    </w:p>
    <w:p>
      <w:pPr>
        <w:pStyle w:val="Normal"/>
        <w:numPr>
          <w:ilvl w:val="4"/>
          <w:numId w:val="1"/>
        </w:numPr>
        <w:tabs>
          <w:tab w:val="clear" w:pos="708"/>
        </w:tabs>
        <w:ind w:left="1080" w:hanging="360"/>
        <w:rPr/>
      </w:pPr>
      <w:r>
        <w:rPr/>
        <w:t>munizionamento;</w:t>
      </w:r>
    </w:p>
    <w:p>
      <w:pPr>
        <w:pStyle w:val="Normal"/>
        <w:numPr>
          <w:ilvl w:val="4"/>
          <w:numId w:val="1"/>
        </w:numPr>
        <w:tabs>
          <w:tab w:val="clear" w:pos="708"/>
        </w:tabs>
        <w:ind w:left="1080" w:hanging="360"/>
        <w:rPr/>
      </w:pPr>
      <w:r>
        <w:rPr/>
        <w:t>oneri complessiv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szCs w:val="20"/>
        </w:rPr>
      </w:pPr>
      <w:r>
        <w:rPr>
          <w:szCs w:val="20"/>
        </w:rPr>
        <w:t>Autorizzazione per la costituzione delle dislocazioni in zona di operazione per i materiali in rinforz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posta per: 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n alternativ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Cs w:val="20"/>
        </w:rPr>
        <w:t>sostegno affidato ad ente o distaccamento già dislocato in zona di operazioni;</w:t>
      </w:r>
      <w:r>
        <w:rPr/>
        <w:t xml:space="preserve">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Cs w:val="20"/>
        </w:rPr>
        <w:t>sostegno a cura del Comando Contingente con il dipendente Ufficio Amministrazione ;</w:t>
      </w:r>
      <w:r>
        <w:rPr/>
        <w:t xml:space="preserve">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ind w:left="1620" w:hanging="360"/>
        <w:rPr>
          <w:szCs w:val="20"/>
        </w:rPr>
      </w:pPr>
      <w:r>
        <w:rPr>
          <w:szCs w:val="20"/>
        </w:rPr>
        <w:t>creazione del Centro Amministrativo di Intendenza;</w:t>
      </w:r>
    </w:p>
    <w:p>
      <w:pPr>
        <w:pStyle w:val="Normal"/>
        <w:tabs>
          <w:tab w:val="clear" w:pos="708"/>
          <w:tab w:val="left" w:pos="1620" w:leader="none"/>
        </w:tabs>
        <w:ind w:left="1260" w:hanging="0"/>
        <w:rPr/>
      </w:pPr>
      <w:r>
        <w:rPr/>
        <w:t xml:space="preserve"> 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ttribuzione della qualifica di Comandante di Grande Unità Autonoma al Comando Operativo Intermedio sotto la cui responsabilità </w:t>
      </w:r>
      <w:r>
        <w:rPr>
          <w:szCs w:val="20"/>
        </w:rPr>
        <w:t>si svolge la missio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/>
        <w:t>Bozza di relazione finale alla Corte dei Conti che illustri i dati consuntivi della missione in termini di</w:t>
      </w:r>
      <w:r>
        <w:rPr>
          <w:sz w:val="20"/>
        </w:rPr>
        <w:t>:</w:t>
      </w:r>
      <w:r>
        <w:rPr/>
        <w:t xml:space="preserve"> 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rdini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ompiti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one interessate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artecipanti;</w:t>
      </w:r>
    </w:p>
    <w:p>
      <w:pPr>
        <w:pStyle w:val="Normal"/>
        <w:numPr>
          <w:ilvl w:val="4"/>
          <w:numId w:val="1"/>
        </w:numPr>
        <w:tabs>
          <w:tab w:val="clear" w:pos="708"/>
        </w:tabs>
        <w:ind w:left="1080" w:hanging="360"/>
        <w:rPr/>
      </w:pPr>
      <w:r>
        <w:rPr/>
        <w:t>attività svolte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eventi particolari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Cs w:val="20"/>
          <w:u w:val="single"/>
        </w:rPr>
      </w:pPr>
      <w:r>
        <w:rPr>
          <w:szCs w:val="20"/>
          <w:u w:val="single"/>
        </w:rPr>
        <w:t>ATTI DI COMPETENZA DELL’ENTE AMMINISTRATIVO DI RIFERIMENTO CHE DISTACCA IL CONTINGENTE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>
          <w:szCs w:val="20"/>
        </w:rPr>
        <w:t>Rifornimento mensile dei fondi;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>
          <w:szCs w:val="20"/>
        </w:rPr>
        <w:t>Revisione della contabilità;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>
          <w:szCs w:val="20"/>
        </w:rPr>
        <w:t>Richiesta assegnazioni per contabilizzare in bilancio spese di personale e funzionamento;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>
          <w:b/>
          <w:b/>
          <w:bCs/>
          <w:u w:val="single"/>
        </w:rPr>
      </w:pPr>
      <w:r>
        <w:rPr/>
        <w:t xml:space="preserve">Conservazione, al termine dell’operazione, del carteggio relativo alla mission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Cs w:val="20"/>
          <w:u w:val="single"/>
        </w:rPr>
      </w:pPr>
      <w:r>
        <w:rPr>
          <w:szCs w:val="20"/>
          <w:u w:val="single"/>
        </w:rPr>
        <w:t>ATTI DI COMPETENZA DELLE UNITA’ CHE FANNO PARTE DEL CONTINGENTE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Eventuali richieste per il completamento delle dotazioni organiche e, se necessario, ripristino dell’efficienza di mezzi e materiali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Gestione contabile e mantenimento in efficienza del materiale costituente dotazione organica dell’Unità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Pagamento, nel corso dell’operazione, del trattamento economico ordinario del personale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Approntamento ruolini del personale ed impianto giornale di contabilità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Riscossione fondi permanenti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Pagamento anticipi al personale e acquisti urgenti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servazione del carteggio e passaggio in carico alla unità in avvicendamento o, al termine della missione, all’Ente designato alla custodia dello stesso per tutto il conting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u w:val="single"/>
        </w:rPr>
      </w:pPr>
      <w:r>
        <w:rPr>
          <w:u w:val="single"/>
        </w:rPr>
        <w:t xml:space="preserve">ATTI DI COMPETENZA DEL COMANDO DEL CONTINGENTE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Emanazioni di ordini del giorno riferiti all’avvio della missione in zona di operazione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Conservazione di tutto il carteggio relativo alla missione, passaggio di carico al comando in avvicendamento o, al termine della missione, all’Ente designato alla custodia dello stesso per tutto il contingent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Cs w:val="20"/>
          <w:u w:val="single"/>
        </w:rPr>
      </w:pPr>
      <w:r>
        <w:rPr>
          <w:szCs w:val="20"/>
          <w:u w:val="single"/>
        </w:rPr>
        <w:t>ATTI DI COMPETENZA DEL CENTRO AMMINISTRATIVO D’INTENDENZA O DELL’UFFICIO AMMINISTRAZIONE DEL CONTINGENTE (SE COSTITUITI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Predisposizione di documenti contabili e software gestional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Approntamento previsione iniziale di spesa e richiesta fondi inizial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Predisposizione degli atti dispositivi n° 1 e 2 con nomina delle principali cariche amministrative e gestional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Apertura c/c postale (eventuale)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Richiesta fondi mensile e contabilizzazione delle spes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Resa mensile della contabilità ad ente di riferimento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Somministrazione fondi permanenti ai Repart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Autorizzazioni per l’esecuzione di spese in economia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Esecuzione spese per beni, servizi ed indennità del personal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Comunicazioni di natura fiscale relative al personale amministrato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Nomina commission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Nomina consegnatari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Decretazioni in materia di responsabilità amministrativa e notifica decreti di addebito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Approvazioni di delibere di fuori uso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Riepilogo principali mezzi e materiali in dotazione alle unità del contingent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Cs w:val="20"/>
        </w:rPr>
      </w:pPr>
      <w:r>
        <w:rPr>
          <w:szCs w:val="20"/>
        </w:rPr>
        <w:t xml:space="preserve">Assunzione in carico di mezzi e materiali in rinforzo o acquistati in loc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Tenuta e resa della contabilità relativa ai materiali in rinforzo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Distribuzione del materiale in rinforzo agli "utilizzatori"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Cs w:val="20"/>
        </w:rPr>
        <w:t>Predisposizioni dei quaderni di sottocarico per i materiali consegnati agli "utilizzatori"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15"/>
          <w:szCs w:val="15"/>
        </w:rPr>
      </w:pPr>
      <w:r>
        <w:rPr>
          <w:szCs w:val="20"/>
        </w:rPr>
        <w:t>Restituzione e scarico contabile dei mezzi e dei materiali, in dotazione o in rinforzo, che necessitano di riparazion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Cs w:val="20"/>
        </w:rPr>
      </w:pPr>
      <w:r>
        <w:rPr>
          <w:szCs w:val="20"/>
        </w:rPr>
        <w:t>Versamento del carteggio all’ente amministrativo di riferimento, al termine dell’ope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7560"/>
        </w:tabs>
        <w:ind w:left="75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8280"/>
        </w:tabs>
        <w:ind w:left="8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000"/>
        </w:tabs>
        <w:ind w:left="9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720"/>
        </w:tabs>
        <w:ind w:left="9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u w:val="non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54:00Z</dcterms:created>
  <dc:creator>Massimo Bulfone</dc:creator>
  <dc:description/>
  <dc:language>en-US</dc:language>
  <cp:lastModifiedBy>Massimo Bulfone</cp:lastModifiedBy>
  <dcterms:modified xsi:type="dcterms:W3CDTF">2000-11-04T16:43:00Z</dcterms:modified>
  <cp:revision>3</cp:revision>
  <dc:subject/>
  <dc:title>Allegato 17</dc:title>
</cp:coreProperties>
</file>