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36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tLeast" w:line="0" w:before="36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tLeast" w:line="0" w:before="36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tLeast" w:line="0" w:before="36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tLeast" w:line="0" w:before="36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tLeast" w:line="0" w:before="360" w:after="0"/>
        <w:rPr>
          <w:b/>
          <w:b/>
          <w:sz w:val="32"/>
        </w:rPr>
      </w:pPr>
      <w:r>
        <w:rPr>
          <w:b/>
          <w:sz w:val="32"/>
        </w:rPr>
        <w:t>ALLEGATO “I”</w:t>
      </w:r>
    </w:p>
    <w:p>
      <w:pPr>
        <w:pStyle w:val="Heading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1"/>
        <w:spacing w:before="240" w:after="0"/>
        <w:rPr>
          <w:sz w:val="40"/>
        </w:rPr>
      </w:pPr>
      <w:r>
        <w:rPr>
          <w:sz w:val="40"/>
        </w:rPr>
        <w:t>FLUSSI PER LO SGOMBERO E RIPIANAMENTO DEI MATERIALI INEFFICIENTI</w:t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240" w:after="0"/>
        <w:rPr/>
      </w:pPr>
      <w:r>
        <w:rPr/>
        <w:t>FLUSSI PER LO SGOMBERO E RIPIANAMENTO DEI MATERIALI INEFFICIENTI</w:t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128905</wp:posOffset>
                </wp:positionV>
                <wp:extent cx="6131560" cy="26149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2615040"/>
                        </a:xfrm>
                        <a:prstGeom prst="rect">
                          <a:avLst/>
                        </a:prstGeom>
                        <a:solidFill>
                          <a:srgbClr val="e3e3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e3e3" stroked="f" o:allowincell="f" style="position:absolute;margin-left:0.1pt;margin-top:10.15pt;width:482.75pt;height:205.85pt;mso-wrap-style:none;v-text-anchor:middle">
                <v:fill o:detectmouseclick="t" type="solid" color2="#1c1c1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5178425</wp:posOffset>
                </wp:positionV>
                <wp:extent cx="6131560" cy="24345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24346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0.1pt;margin-top:407.75pt;width:482.75pt;height:191.65pt;mso-wrap-style:none;v-text-anchor:middl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2743835</wp:posOffset>
                </wp:positionV>
                <wp:extent cx="6131560" cy="24345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2434680"/>
                        </a:xfrm>
                        <a:prstGeom prst="rect">
                          <a:avLst/>
                        </a:prstGeom>
                        <a:solidFill>
                          <a:srgbClr val="f4f4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f4f4" stroked="f" o:allowincell="f" style="position:absolute;margin-left:0.1pt;margin-top:216.05pt;width:482.75pt;height:191.65pt;mso-wrap-style:none;v-text-anchor:middle">
                <v:fill o:detectmouseclick="t" type="solid" color2="#0b0b0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2743835</wp:posOffset>
                </wp:positionV>
                <wp:extent cx="61315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16.05pt" to="482.85pt,216.05pt" stroked="t" o:allowincell="f" style="position:absolute">
                <v:stroke color="black" weight="284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1185</wp:posOffset>
                </wp:positionH>
                <wp:positionV relativeFrom="paragraph">
                  <wp:posOffset>6122670</wp:posOffset>
                </wp:positionV>
                <wp:extent cx="904240" cy="320675"/>
                <wp:effectExtent l="28575" t="8890" r="27940" b="76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320760"/>
                          <a:chOff x="0" y="0"/>
                          <a:chExt cx="904320" cy="320760"/>
                        </a:xfrm>
                      </wpg:grpSpPr>
                      <wps:wsp>
                        <wps:cNvSpPr/>
                        <wps:spPr>
                          <a:xfrm rot="16182600">
                            <a:off x="293760" y="-290520"/>
                            <a:ext cx="316080" cy="902160"/>
                          </a:xfrm>
                          <a:prstGeom prst="flowChartSor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475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VER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47520"/>
                            <a:ext cx="460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PRE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459.15pt;width:60.2pt;height:71.05pt" coordorigin="3079,9183" coordsize="1204,1421">
                <v:shapetype id="_x0000_t126" coordsize="21600,21600" o:spt="126" path="m,10800l10800,l21600,10800l10800,21600xnsem,10800l21600,10800nfem,10800l10800,l21600,10800l10800,21600xnf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393;top:9185;width:497;height:1420;mso-wrap-style:none;v-text-anchor:middle;rotation:270" type="_x0000_t126"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79;top:9717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VER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9717;width:724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PRE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3585</wp:posOffset>
                </wp:positionH>
                <wp:positionV relativeFrom="paragraph">
                  <wp:posOffset>5311140</wp:posOffset>
                </wp:positionV>
                <wp:extent cx="904240" cy="320675"/>
                <wp:effectExtent l="28575" t="8890" r="27940" b="762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320760"/>
                          <a:chOff x="0" y="0"/>
                          <a:chExt cx="904320" cy="320760"/>
                        </a:xfrm>
                      </wpg:grpSpPr>
                      <wps:wsp>
                        <wps:cNvSpPr/>
                        <wps:spPr>
                          <a:xfrm rot="16182600">
                            <a:off x="293760" y="-290520"/>
                            <a:ext cx="316080" cy="902160"/>
                          </a:xfrm>
                          <a:prstGeom prst="flowChartSor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475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VER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47520"/>
                            <a:ext cx="460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PRE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95pt;margin-top:395.25pt;width:60.2pt;height:71.05pt" coordorigin="7319,7905" coordsize="1204,1421">
                <v:shape id="shape_0" fillcolor="white" stroked="t" o:allowincell="f" style="position:absolute;left:7633;top:7907;width:497;height:1420;mso-wrap-style:none;v-text-anchor:middle;rotation:270" type="_x0000_t12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7319;top:8439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VER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8;top:8439;width:724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PRE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1810</wp:posOffset>
                </wp:positionH>
                <wp:positionV relativeFrom="paragraph">
                  <wp:posOffset>648335</wp:posOffset>
                </wp:positionV>
                <wp:extent cx="0" cy="5634355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51.05pt" to="440.3pt,49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5460</wp:posOffset>
                </wp:positionH>
                <wp:positionV relativeFrom="paragraph">
                  <wp:posOffset>648335</wp:posOffset>
                </wp:positionV>
                <wp:extent cx="25463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51.05pt" to="440.25pt,51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5178425</wp:posOffset>
                </wp:positionV>
                <wp:extent cx="61315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07.75pt" to="482.85pt,407.75pt" stroked="t" o:allowincell="f" style="position:absolute">
                <v:stroke color="black" weight="284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7613015</wp:posOffset>
                </wp:positionV>
                <wp:extent cx="61315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599.45pt" to="482.85pt,599.45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20</wp:posOffset>
                </wp:positionH>
                <wp:positionV relativeFrom="paragraph">
                  <wp:posOffset>7883525</wp:posOffset>
                </wp:positionV>
                <wp:extent cx="2494915" cy="450850"/>
                <wp:effectExtent l="15240" t="14605" r="1460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4800" cy="450720"/>
                          <a:chOff x="0" y="0"/>
                          <a:chExt cx="2494800" cy="45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94800" cy="45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80" y="0"/>
                            <a:ext cx="19036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INDUSTR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6pt;margin-top:620.75pt;width:196.45pt;height:35.5pt" coordorigin="92,12415" coordsize="3929,710">
                <v:roundrect id="shape_0" fillcolor="white" stroked="t" o:allowincell="f" style="position:absolute;left:92;top:12415;width:3928;height:709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shape id="shape_0" stroked="f" o:allowincell="f" style="position:absolute;left:522;top:12415;width:299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INDUST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97710</wp:posOffset>
                </wp:positionH>
                <wp:positionV relativeFrom="paragraph">
                  <wp:posOffset>309245</wp:posOffset>
                </wp:positionV>
                <wp:extent cx="1047750" cy="541020"/>
                <wp:effectExtent l="22225" t="15240" r="2159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47600" cy="5410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157.3pt;margin-top:24.35pt;width:82.45pt;height:42.55pt;mso-wrap-style:none;v-text-anchor:middle;rotation:180" type="_x0000_t5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1585</wp:posOffset>
                </wp:positionH>
                <wp:positionV relativeFrom="paragraph">
                  <wp:posOffset>850265</wp:posOffset>
                </wp:positionV>
                <wp:extent cx="0" cy="1803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66.95pt" to="198.55pt,8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1585</wp:posOffset>
                </wp:positionH>
                <wp:positionV relativeFrom="paragraph">
                  <wp:posOffset>1661795</wp:posOffset>
                </wp:positionV>
                <wp:extent cx="0" cy="27051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130.85pt" to="198.55pt,15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1585</wp:posOffset>
                </wp:positionH>
                <wp:positionV relativeFrom="paragraph">
                  <wp:posOffset>2563495</wp:posOffset>
                </wp:positionV>
                <wp:extent cx="0" cy="37782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201.85pt" to="198.55pt,2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4505</wp:posOffset>
                </wp:positionH>
                <wp:positionV relativeFrom="paragraph">
                  <wp:posOffset>1346200</wp:posOffset>
                </wp:positionV>
                <wp:extent cx="24447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106pt" to="257.35pt,1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6735</wp:posOffset>
                </wp:positionH>
                <wp:positionV relativeFrom="paragraph">
                  <wp:posOffset>1346200</wp:posOffset>
                </wp:positionV>
                <wp:extent cx="22669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06pt" to="160.85pt,10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1610</wp:posOffset>
                </wp:positionH>
                <wp:positionV relativeFrom="paragraph">
                  <wp:posOffset>648335</wp:posOffset>
                </wp:positionV>
                <wp:extent cx="183769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51.05pt" to="158.95pt,51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05705</wp:posOffset>
                </wp:positionH>
                <wp:positionV relativeFrom="paragraph">
                  <wp:posOffset>2563495</wp:posOffset>
                </wp:positionV>
                <wp:extent cx="0" cy="274955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15pt,201.85pt" to="394.15pt,418.3pt" stroked="t" o:allowincell="f" style="position:absolute">
                <v:stroke color="black" weight="12600" dashstyle="longdash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7370</wp:posOffset>
                </wp:positionH>
                <wp:positionV relativeFrom="paragraph">
                  <wp:posOffset>3307080</wp:posOffset>
                </wp:positionV>
                <wp:extent cx="16764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260.4pt" to="156.25pt,26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57190</wp:posOffset>
                </wp:positionH>
                <wp:positionV relativeFrom="paragraph">
                  <wp:posOffset>5471160</wp:posOffset>
                </wp:positionV>
                <wp:extent cx="134620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430.8pt" to="440.25pt,430.8pt" stroked="t" o:allowincell="f" style="position:absolut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68115</wp:posOffset>
                </wp:positionH>
                <wp:positionV relativeFrom="paragraph">
                  <wp:posOffset>5471160</wp:posOffset>
                </wp:positionV>
                <wp:extent cx="58610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430.8pt" to="358.55pt,430.8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64790</wp:posOffset>
                </wp:positionH>
                <wp:positionV relativeFrom="paragraph">
                  <wp:posOffset>6282690</wp:posOffset>
                </wp:positionV>
                <wp:extent cx="282702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494.7pt" to="440.25pt,494.7pt" stroked="t" o:allowincell="f" style="position:absolut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14450</wp:posOffset>
                </wp:positionH>
                <wp:positionV relativeFrom="paragraph">
                  <wp:posOffset>648335</wp:posOffset>
                </wp:positionV>
                <wp:extent cx="0" cy="38227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51.05pt" to="103.5pt,81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1610</wp:posOffset>
                </wp:positionH>
                <wp:positionV relativeFrom="paragraph">
                  <wp:posOffset>648335</wp:posOffset>
                </wp:positionV>
                <wp:extent cx="0" cy="407924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79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51.05pt" to="14.3pt,372.2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14450</wp:posOffset>
                </wp:positionH>
                <wp:positionV relativeFrom="paragraph">
                  <wp:posOffset>3622675</wp:posOffset>
                </wp:positionV>
                <wp:extent cx="0" cy="203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85.25pt" to="103.5pt,30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950</wp:posOffset>
                </wp:positionH>
                <wp:positionV relativeFrom="paragraph">
                  <wp:posOffset>5088255</wp:posOffset>
                </wp:positionV>
                <wp:extent cx="0" cy="2795270"/>
                <wp:effectExtent l="38735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400.65pt" to="28.5pt,620.7pt" stroked="t" o:allowincell="f" style="position:absolute">
                <v:stroke color="black" weight="19080" dashstyle="dash" startarrow="block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3895</wp:posOffset>
                </wp:positionH>
                <wp:positionV relativeFrom="paragraph">
                  <wp:posOffset>4276725</wp:posOffset>
                </wp:positionV>
                <wp:extent cx="0" cy="18034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336.75pt" to="53.85pt,35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04415</wp:posOffset>
                </wp:positionH>
                <wp:positionV relativeFrom="paragraph">
                  <wp:posOffset>4284345</wp:posOffset>
                </wp:positionV>
                <wp:extent cx="0" cy="184785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337.35pt" to="181.45pt,48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68400</wp:posOffset>
                </wp:positionH>
                <wp:positionV relativeFrom="paragraph">
                  <wp:posOffset>6801485</wp:posOffset>
                </wp:positionV>
                <wp:extent cx="875665" cy="631190"/>
                <wp:effectExtent l="34925" t="28575" r="34290" b="298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631080"/>
                        </a:xfrm>
                        <a:prstGeom prst="hexagon">
                          <a:avLst>
                            <a:gd name="adj" fmla="val 3149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92pt;margin-top:535.55pt;width:68.9pt;height:49.65pt;mso-wrap-style:none;v-text-anchor:middle" type="_x0000_t9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62455</wp:posOffset>
                </wp:positionH>
                <wp:positionV relativeFrom="paragraph">
                  <wp:posOffset>7432675</wp:posOffset>
                </wp:positionV>
                <wp:extent cx="0" cy="45085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585.25pt" to="146.65pt,620.7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05705</wp:posOffset>
                </wp:positionH>
                <wp:positionV relativeFrom="paragraph">
                  <wp:posOffset>5629275</wp:posOffset>
                </wp:positionV>
                <wp:extent cx="0" cy="99187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15pt,443.25pt" to="394.15pt,521.3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34540</wp:posOffset>
                </wp:positionH>
                <wp:positionV relativeFrom="paragraph">
                  <wp:posOffset>7129145</wp:posOffset>
                </wp:positionV>
                <wp:extent cx="184404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561.35pt" to="305.35pt,561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62455</wp:posOffset>
                </wp:positionH>
                <wp:positionV relativeFrom="paragraph">
                  <wp:posOffset>6282690</wp:posOffset>
                </wp:positionV>
                <wp:extent cx="0" cy="51879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494.7pt" to="146.65pt,5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53820</wp:posOffset>
                </wp:positionH>
                <wp:positionV relativeFrom="paragraph">
                  <wp:posOffset>4727575</wp:posOffset>
                </wp:positionV>
                <wp:extent cx="0" cy="207391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372.25pt" to="106.6pt,53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1610</wp:posOffset>
                </wp:positionH>
                <wp:positionV relativeFrom="paragraph">
                  <wp:posOffset>4457065</wp:posOffset>
                </wp:positionV>
                <wp:extent cx="1004570" cy="631190"/>
                <wp:effectExtent l="13335" t="10795" r="1397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6310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3pt;margin-top:350.95pt;width:79.05pt;height:49.65pt;mso-wrap-style:none;v-text-anchor:middle" type="_x0000_t5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86180</wp:posOffset>
                </wp:positionH>
                <wp:positionV relativeFrom="paragraph">
                  <wp:posOffset>4727575</wp:posOffset>
                </wp:positionV>
                <wp:extent cx="16764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pt,372.25pt" to="106.55pt,37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2800</wp:posOffset>
                </wp:positionH>
                <wp:positionV relativeFrom="paragraph">
                  <wp:posOffset>1030605</wp:posOffset>
                </wp:positionV>
                <wp:extent cx="1004570" cy="631190"/>
                <wp:effectExtent l="27305" t="17145" r="27940" b="177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631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4pt;margin-top:81.15pt;width:79.05pt;height:49.65pt;mso-wrap-style:none;v-text-anchor:middle" type="_x0000_t4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68345</wp:posOffset>
                </wp:positionH>
                <wp:positionV relativeFrom="paragraph">
                  <wp:posOffset>1030605</wp:posOffset>
                </wp:positionV>
                <wp:extent cx="1005205" cy="631190"/>
                <wp:effectExtent l="27940" t="17145" r="27305" b="177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631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35pt;margin-top:81.15pt;width:79.1pt;height:49.65pt;mso-wrap-style:none;v-text-anchor:middle" type="_x0000_t4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8790</wp:posOffset>
                </wp:positionH>
                <wp:positionV relativeFrom="paragraph">
                  <wp:posOffset>2247900</wp:posOffset>
                </wp:positionV>
                <wp:extent cx="208280" cy="0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pt,177pt" to="354.05pt,17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84220</wp:posOffset>
                </wp:positionH>
                <wp:positionV relativeFrom="paragraph">
                  <wp:posOffset>1932305</wp:posOffset>
                </wp:positionV>
                <wp:extent cx="1004570" cy="631190"/>
                <wp:effectExtent l="18415" t="11430" r="19050" b="120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631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6pt;margin-top:152.15pt;width:79.05pt;height:49.65pt;mso-wrap-style:none;v-text-anchor:middle" type="_x0000_t4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97070</wp:posOffset>
                </wp:positionH>
                <wp:positionV relativeFrom="paragraph">
                  <wp:posOffset>1932305</wp:posOffset>
                </wp:positionV>
                <wp:extent cx="1004570" cy="631190"/>
                <wp:effectExtent l="27305" t="17145" r="27940" b="177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631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1pt;margin-top:152.15pt;width:79.05pt;height:49.65pt;mso-wrap-style:none;v-text-anchor:middle" type="_x0000_t4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8410</wp:posOffset>
                </wp:positionH>
                <wp:positionV relativeFrom="paragraph">
                  <wp:posOffset>1661795</wp:posOffset>
                </wp:positionV>
                <wp:extent cx="0" cy="27051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30.85pt" to="298.3pt,15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19300</wp:posOffset>
                </wp:positionH>
                <wp:positionV relativeFrom="paragraph">
                  <wp:posOffset>1030605</wp:posOffset>
                </wp:positionV>
                <wp:extent cx="1004570" cy="631190"/>
                <wp:effectExtent l="27305" t="17145" r="27940" b="177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631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pt;margin-top:81.15pt;width:79.05pt;height:49.65pt;mso-wrap-style:none;v-text-anchor:middle" type="_x0000_t4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19300</wp:posOffset>
                </wp:positionH>
                <wp:positionV relativeFrom="paragraph">
                  <wp:posOffset>1932305</wp:posOffset>
                </wp:positionV>
                <wp:extent cx="1004570" cy="631190"/>
                <wp:effectExtent l="9525" t="9525" r="1016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63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pt;margin-top:152.15pt;width:79.05pt;height:49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12800</wp:posOffset>
                </wp:positionH>
                <wp:positionV relativeFrom="paragraph">
                  <wp:posOffset>2991485</wp:posOffset>
                </wp:positionV>
                <wp:extent cx="1004570" cy="631190"/>
                <wp:effectExtent l="18415" t="11430" r="19050" b="1206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631080"/>
                          <a:chOff x="0" y="0"/>
                          <a:chExt cx="1004400" cy="63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4400" cy="631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80" y="201960"/>
                            <a:ext cx="65484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Riparab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pt;margin-top:235.55pt;width:79.1pt;height:49.7pt" coordorigin="1280,4711" coordsize="1582,994">
                <v:shape id="shape_0" fillcolor="white" stroked="t" o:allowincell="f" style="position:absolute;left:1280;top:4711;width:1581;height:993;mso-wrap-style:none;v-text-anchor:middle" type="_x0000_t4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1554;top:5029;width:1030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Riparab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45660</wp:posOffset>
                </wp:positionH>
                <wp:positionV relativeFrom="paragraph">
                  <wp:posOffset>1256030</wp:posOffset>
                </wp:positionV>
                <wp:extent cx="2615565" cy="36131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154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FASCIA DI ADERENZ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8pt;margin-top:98.9pt;width:205.9pt;height:28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FASCIA DI ADERENZ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12770</wp:posOffset>
                </wp:positionH>
                <wp:positionV relativeFrom="paragraph">
                  <wp:posOffset>5403850</wp:posOffset>
                </wp:positionV>
                <wp:extent cx="5681345" cy="36131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68152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FASCIA DI SOSTEGN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1pt;margin-top:425.5pt;width:447.3pt;height:28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FASCIA DI SOSTEG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87425</wp:posOffset>
                </wp:positionH>
                <wp:positionV relativeFrom="paragraph">
                  <wp:posOffset>5088255</wp:posOffset>
                </wp:positionV>
                <wp:extent cx="0" cy="2040890"/>
                <wp:effectExtent l="9525" t="0" r="95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0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400.65pt" to="77.75pt,56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53820</wp:posOffset>
                </wp:positionH>
                <wp:positionV relativeFrom="paragraph">
                  <wp:posOffset>7432675</wp:posOffset>
                </wp:positionV>
                <wp:extent cx="0" cy="45085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585.25pt" to="106.6pt,6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87425</wp:posOffset>
                </wp:positionH>
                <wp:positionV relativeFrom="paragraph">
                  <wp:posOffset>7129145</wp:posOffset>
                </wp:positionV>
                <wp:extent cx="186055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561.35pt" to="92.35pt,561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94030</wp:posOffset>
                </wp:positionH>
                <wp:positionV relativeFrom="paragraph">
                  <wp:posOffset>5270500</wp:posOffset>
                </wp:positionV>
                <wp:extent cx="1443355" cy="45148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Concorso di 3°L.T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95pt;margin-top:415pt;width:113.6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Concorso di 3°L.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0905</wp:posOffset>
                </wp:positionH>
                <wp:positionV relativeFrom="paragraph">
                  <wp:posOffset>399415</wp:posOffset>
                </wp:positionV>
                <wp:extent cx="721360" cy="36068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Materi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Effic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31.45pt;mso-position-vertical-relative:text;margin-left:1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</w:rPr>
                        <w:t>Materi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</w:rPr>
                        <w:t>Effic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47695</wp:posOffset>
                </wp:positionH>
                <wp:positionV relativeFrom="paragraph">
                  <wp:posOffset>5349240</wp:posOffset>
                </wp:positionV>
                <wp:extent cx="830580" cy="24511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2451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LIEN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.4pt;height:19.3pt;mso-wrap-distance-left:9.05pt;mso-wrap-distance-right:9.05pt;mso-wrap-distance-top:0pt;mso-wrap-distance-bottom:0pt;margin-top:421.2pt;mso-position-vertical-relative:text;margin-left:24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ALIEN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69055</wp:posOffset>
                </wp:positionH>
                <wp:positionV relativeFrom="paragraph">
                  <wp:posOffset>6611620</wp:posOffset>
                </wp:positionV>
                <wp:extent cx="1732280" cy="65024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6502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120"/>
                              <w:ind w:left="567" w:hanging="567"/>
                              <w:rPr/>
                            </w:pPr>
                            <w:r>
                              <w:rPr/>
                              <w:t>Magazzino Materiali Efficien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4pt;height:51.2pt;mso-wrap-distance-left:9.05pt;mso-wrap-distance-right:9.05pt;mso-wrap-distance-top:0pt;mso-wrap-distance-bottom:0pt;margin-top:520.6pt;mso-position-vertical-relative:text;margin-left:304.65pt;mso-position-horizontal-relative:text">
                <v:textbox>
                  <w:txbxContent>
                    <w:p>
                      <w:pPr>
                        <w:pStyle w:val="Heading2"/>
                        <w:spacing w:before="240" w:after="120"/>
                        <w:ind w:left="567" w:hanging="567"/>
                        <w:rPr/>
                      </w:pPr>
                      <w:r>
                        <w:rPr/>
                        <w:t>Magazzino Materiali Effici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6420</wp:posOffset>
                </wp:positionH>
                <wp:positionV relativeFrom="paragraph">
                  <wp:posOffset>3816350</wp:posOffset>
                </wp:positionV>
                <wp:extent cx="1849120" cy="46990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469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luzione di maggiore operatività per l’unità di v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6pt;height:37pt;mso-wrap-distance-left:9.05pt;mso-wrap-distance-right:9.05pt;mso-wrap-distance-top:0pt;mso-wrap-distance-bottom:0pt;margin-top:300.5pt;mso-position-vertical-relative:text;margin-left:44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luzione di maggiore operatività per l’unità di v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4450</wp:posOffset>
                </wp:positionH>
                <wp:positionV relativeFrom="paragraph">
                  <wp:posOffset>6981825</wp:posOffset>
                </wp:positionV>
                <wp:extent cx="631190" cy="36068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S.A.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8.4pt;mso-wrap-distance-left:9.05pt;mso-wrap-distance-right:9.05pt;mso-wrap-distance-top:0pt;mso-wrap-distance-bottom:0pt;margin-top:549.75pt;mso-position-vertical-relative:text;margin-left:1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S.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3215</wp:posOffset>
                </wp:positionH>
                <wp:positionV relativeFrom="paragraph">
                  <wp:posOffset>4637405</wp:posOffset>
                </wp:positionV>
                <wp:extent cx="721360" cy="27051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Lavora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1.3pt;mso-wrap-distance-left:9.05pt;mso-wrap-distance-right:9.05pt;mso-wrap-distance-top:0pt;mso-wrap-distance-bottom:0pt;margin-top:365.15pt;mso-position-vertical-relative:text;margin-left: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Lavor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29005</wp:posOffset>
                </wp:positionH>
                <wp:positionV relativeFrom="paragraph">
                  <wp:posOffset>1210945</wp:posOffset>
                </wp:positionV>
                <wp:extent cx="772795" cy="27051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ip.1°L.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21.3pt;mso-wrap-distance-left:9.05pt;mso-wrap-distance-right:9.05pt;mso-wrap-distance-top:0pt;mso-wrap-distance-bottom:0pt;margin-top:95.35pt;mso-position-vertical-relative:text;margin-left: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ip.1°L.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06470</wp:posOffset>
                </wp:positionH>
                <wp:positionV relativeFrom="paragraph">
                  <wp:posOffset>1165860</wp:posOffset>
                </wp:positionV>
                <wp:extent cx="528320" cy="36068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n-US"/>
                              </w:rPr>
                              <w:t>F.U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n-US"/>
                              </w:rPr>
                              <w:t>tecn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8.4pt;mso-wrap-distance-left:9.05pt;mso-wrap-distance-right:9.05pt;mso-wrap-distance-top:0pt;mso-wrap-distance-bottom:0pt;margin-top:91.8pt;mso-position-vertical-relative:text;margin-left:2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lang w:val="en-US"/>
                        </w:rPr>
                        <w:t>F.U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lang w:val="en-US"/>
                        </w:rPr>
                        <w:t>tec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30115</wp:posOffset>
                </wp:positionH>
                <wp:positionV relativeFrom="paragraph">
                  <wp:posOffset>2112645</wp:posOffset>
                </wp:positionV>
                <wp:extent cx="537845" cy="27051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Rottam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21.3pt;mso-wrap-distance-left:9.05pt;mso-wrap-distance-right:9.05pt;mso-wrap-distance-top:0pt;mso-wrap-distance-bottom:0pt;margin-top:166.35pt;mso-position-vertical-relative:text;margin-left:37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Rott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69795</wp:posOffset>
                </wp:positionH>
                <wp:positionV relativeFrom="paragraph">
                  <wp:posOffset>1165860</wp:posOffset>
                </wp:positionV>
                <wp:extent cx="704215" cy="360680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Materi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effic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28.4pt;mso-wrap-distance-left:9.05pt;mso-wrap-distance-right:9.05pt;mso-wrap-distance-top:0pt;mso-wrap-distance-bottom:0pt;margin-top:91.8pt;mso-position-vertical-relative:text;margin-left:1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Materi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Ineffic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60905</wp:posOffset>
                </wp:positionH>
                <wp:positionV relativeFrom="paragraph">
                  <wp:posOffset>2022475</wp:posOffset>
                </wp:positionV>
                <wp:extent cx="721360" cy="45085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cn.ri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</w:t>
                            </w:r>
                            <w:r>
                              <w:rPr/>
                              <w:t xml:space="preserve"> L.T.s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159.25pt;mso-position-vertical-relative:text;margin-left:1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cn.rip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a</w:t>
                      </w:r>
                      <w:r>
                        <w:rPr/>
                        <w:t xml:space="preserve"> L.T.s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45230</wp:posOffset>
                </wp:positionH>
                <wp:positionV relativeFrom="paragraph">
                  <wp:posOffset>3825875</wp:posOffset>
                </wp:positionV>
                <wp:extent cx="1125220" cy="99187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  <w:t xml:space="preserve">Reparto Tecnico di Reggimento Sostegno </w:t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  <w:t>A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78.1pt;mso-wrap-distance-left:9.05pt;mso-wrap-distance-right:9.05pt;mso-wrap-distance-top:0pt;mso-wrap-distance-bottom:0pt;margin-top:301.25pt;mso-position-vertical-relative:text;margin-left:2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odeltesto3"/>
                        <w:rPr/>
                      </w:pPr>
                      <w:r>
                        <w:rPr/>
                        <w:t xml:space="preserve">Reparto Tecnico di Reggimento Sostegno </w:t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  <w:t>A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0285</wp:posOffset>
                </wp:positionH>
                <wp:positionV relativeFrom="paragraph">
                  <wp:posOffset>6407785</wp:posOffset>
                </wp:positionV>
                <wp:extent cx="1688465" cy="721360"/>
                <wp:effectExtent l="0" t="0" r="0" b="0"/>
                <wp:wrapNone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Ufficio Materiali di Rgt. Sos. A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5pt;height:56.8pt;mso-wrap-distance-left:9.05pt;mso-wrap-distance-right:9.05pt;mso-wrap-distance-top:0pt;mso-wrap-distance-bottom:0pt;margin-top:504.55pt;mso-position-vertical-relative:text;margin-left:1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Ufficio Materiali di Rgt. Sos. A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cm"/>
        <w:rPr>
          <w:b/>
          <w:b/>
        </w:rPr>
      </w:pPr>
      <w:r>
        <w:rPr>
          <w:b/>
        </w:rPr>
      </w:r>
    </w:p>
    <w:p>
      <w:pPr>
        <w:pStyle w:val="Normale1cm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4385</wp:posOffset>
                </wp:positionH>
                <wp:positionV relativeFrom="paragraph">
                  <wp:posOffset>2410460</wp:posOffset>
                </wp:positionV>
                <wp:extent cx="811530" cy="563245"/>
                <wp:effectExtent l="5080" t="5715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56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55pt;margin-top:189.8pt;width:63.85pt;height:4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6964045</wp:posOffset>
                </wp:positionV>
                <wp:extent cx="6131560" cy="81153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811440"/>
                        </a:xfrm>
                        <a:prstGeom prst="rect">
                          <a:avLst/>
                        </a:prstGeom>
                        <a:solidFill>
                          <a:srgbClr val="f4f4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f4f4" stroked="f" o:allowincell="f" style="position:absolute;margin-left:0.1pt;margin-top:548.35pt;width:482.75pt;height:63.85pt;mso-wrap-style:none;v-text-anchor:middle">
                <v:fill o:detectmouseclick="t" type="solid" color2="#0b0b0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8410</wp:posOffset>
                </wp:positionH>
                <wp:positionV relativeFrom="paragraph">
                  <wp:posOffset>1914525</wp:posOffset>
                </wp:positionV>
                <wp:extent cx="0" cy="27051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50.75pt" to="298.3pt,17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</wp:posOffset>
                </wp:positionH>
                <wp:positionV relativeFrom="paragraph">
                  <wp:posOffset>1102360</wp:posOffset>
                </wp:positionV>
                <wp:extent cx="1622425" cy="939800"/>
                <wp:effectExtent l="5715" t="231775" r="33782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2520" cy="939960"/>
                        </a:xfrm>
                        <a:prstGeom prst="wedgeRoundRectCallout">
                          <a:avLst>
                            <a:gd name="adj1" fmla="val 70703"/>
                            <a:gd name="adj2" fmla="val -74120"/>
                            <a:gd name="adj3" fmla="val 16667"/>
                          </a:avLst>
                        </a:prstGeom>
                        <a:solidFill>
                          <a:srgbClr val="f4f4f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2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Corredato d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single"/>
                                <w:i/>
                                <w:spacing w:val="-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S.I.</w:t>
                            </w:r>
                            <w:r>
                              <w:rPr>
                                <w:kern w:val="2"/>
                                <w:sz w:val="18"/>
                                <w:spacing w:val="-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per anormale usura e normale impiego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single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doc.amm. a tit. III del RAU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per anormale usura e anormale impiego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4f4f4" stroked="t" o:allowincell="f" style="position:absolute;margin-left:26.1pt;margin-top:86.8pt;width:127.7pt;height:7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pacing w:val="-2"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/>
                        </w:rPr>
                        <w:t>Corredato di: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u w:val="single"/>
                          <w:i/>
                          <w:spacing w:val="-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S.I.</w:t>
                      </w:r>
                      <w:r>
                        <w:rPr>
                          <w:kern w:val="2"/>
                          <w:sz w:val="18"/>
                          <w:spacing w:val="-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per anormale usura e normale impiego;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u w:val="single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doc.amm. a tit. III del RAU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per anormale usura e anormale impiego. </w:t>
                      </w:r>
                    </w:p>
                  </w:txbxContent>
                </v:textbox>
                <v:fill o:detectmouseclick="t" type="solid" color2="#0b0b0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19300</wp:posOffset>
                </wp:positionH>
                <wp:positionV relativeFrom="paragraph">
                  <wp:posOffset>2292350</wp:posOffset>
                </wp:positionV>
                <wp:extent cx="1026160" cy="703580"/>
                <wp:effectExtent l="35560" t="28575" r="36195" b="2921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000" cy="703440"/>
                          <a:chOff x="0" y="0"/>
                          <a:chExt cx="1026000" cy="7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6000" cy="703440"/>
                          </a:xfrm>
                          <a:prstGeom prst="hexagon">
                            <a:avLst>
                              <a:gd name="adj" fmla="val 3646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93240"/>
                            <a:ext cx="766440" cy="516240"/>
                          </a:xfrm>
                          <a:prstGeom prst="bevel">
                            <a:avLst>
                              <a:gd name="adj" fmla="val 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67" w:hanging="5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IS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TECNIC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pt;margin-top:180.5pt;width:80.8pt;height:55.4pt" coordorigin="3180,3610" coordsize="1616,1108">
                <v:shape id="shape_0" fillcolor="white" stroked="t" o:allowincell="f" style="position:absolute;left:3180;top:3610;width:1615;height:1107;mso-wrap-style:none;v-text-anchor:middle" type="_x0000_t9">
                  <v:fill o:detectmouseclick="t" type="solid" color2="black"/>
                  <v:stroke color="black" weight="57240" joinstyle="miter" endcap="flat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stroked="f" o:allowincell="f" style="position:absolute;left:3385;top:3757;width:1206;height:812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67" w:hanging="56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IS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TECNI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68980</wp:posOffset>
                </wp:positionH>
                <wp:positionV relativeFrom="paragraph">
                  <wp:posOffset>2185035</wp:posOffset>
                </wp:positionV>
                <wp:extent cx="1041400" cy="939165"/>
                <wp:effectExtent l="14605" t="13970" r="15240" b="1333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939240"/>
                          <a:chOff x="0" y="0"/>
                          <a:chExt cx="1041480" cy="93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1480" cy="9392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800" y="157320"/>
                            <a:ext cx="905400" cy="58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320"/>
                              <a:ext cx="905040" cy="56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it-IT" w:eastAsia="it-IT"/>
                                  </w:rPr>
                                  <w:t>Di non conveniente riparazione o F.U tecnic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90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58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86800"/>
                              <a:ext cx="90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400" y="0"/>
                              <a:ext cx="0" cy="58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4pt;margin-top:172.05pt;width:82pt;height:73.95pt" coordorigin="5148,3441" coordsize="1640,1479">
                <v:shape id="shape_0" fillcolor="white" stroked="t" o:allowincell="f" style="position:absolute;left:5148;top:3441;width:1639;height:1478;mso-wrap-style:none;v-text-anchor:middle" type="_x0000_t4"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5250;top:3689;width:1425;height:923">
                  <v:shape id="shape_0" fillcolor="white" stroked="f" o:allowincell="f" style="position:absolute;left:5250;top:3724;width:1424;height:8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it-IT" w:eastAsia="it-IT"/>
                            </w:rPr>
                            <w:t>Di non conveniente riparazione o F.U tecnic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251,3689" to="6675,36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1,3689" to="5251,4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1,4613" to="6675,4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76,3689" to="6676,46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45460</wp:posOffset>
                </wp:positionH>
                <wp:positionV relativeFrom="paragraph">
                  <wp:posOffset>2658110</wp:posOffset>
                </wp:positionV>
                <wp:extent cx="23876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209.3pt" to="258.55pt,20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34385</wp:posOffset>
                </wp:positionH>
                <wp:positionV relativeFrom="paragraph">
                  <wp:posOffset>1373505</wp:posOffset>
                </wp:positionV>
                <wp:extent cx="811530" cy="360680"/>
                <wp:effectExtent l="0" t="0" r="0" b="0"/>
                <wp:wrapNone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n-US"/>
                              </w:rPr>
                              <w:t>F.U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amministrati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8.4pt;mso-wrap-distance-left:9.05pt;mso-wrap-distance-right:9.05pt;mso-wrap-distance-top:0pt;mso-wrap-distance-bottom:0pt;margin-top:108.15pt;mso-position-vertical-relative:text;margin-left:2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lang w:val="en-US"/>
                        </w:rPr>
                        <w:t>F.U.</w:t>
                      </w:r>
                    </w:p>
                    <w:p>
                      <w:pPr>
                        <w:pStyle w:val="TextBody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amministr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I - </w:t>
    </w:r>
    <w:r>
      <w:rPr>
        <w:rStyle w:val="PageNumber"/>
        <w:sz w:val="24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segue Allegato “I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ind w:left="567" w:hanging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0"/>
      <w:outlineLvl w:val="2"/>
    </w:pPr>
    <w:rPr>
      <w:b/>
      <w:sz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cm">
    <w:name w:val="Normale 1cm"/>
    <w:basedOn w:val="Normal"/>
    <w:qFormat/>
    <w:pPr>
      <w:spacing w:before="120" w:after="0"/>
      <w:ind w:left="567" w:hanging="0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sz w:val="18"/>
    </w:rPr>
  </w:style>
  <w:style w:type="paragraph" w:styleId="Corpodeltesto3">
    <w:name w:val="Corpo del testo 3"/>
    <w:basedOn w:val="Normal"/>
    <w:qFormat/>
    <w:pPr>
      <w:jc w:val="center"/>
    </w:pPr>
    <w:rPr>
      <w:b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7:37:00Z</dcterms:created>
  <dc:creator>Ufficio Materiali AVES</dc:creator>
  <dc:description/>
  <dc:language>en-US</dc:language>
  <cp:lastModifiedBy>Ufficio Materiali AVES</cp:lastModifiedBy>
  <cp:lastPrinted>1998-12-23T09:56:00Z</cp:lastPrinted>
  <dcterms:modified xsi:type="dcterms:W3CDTF">1999-01-05T07:37:00Z</dcterms:modified>
  <cp:revision>2</cp:revision>
  <dc:subject/>
  <dc:title>Allegato “I”</dc:title>
</cp:coreProperties>
</file>