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spacing w:before="120" w:after="0"/>
        <w:ind w:left="0" w:hanging="0"/>
        <w:jc w:val="center"/>
        <w:rPr>
          <w:b/>
          <w:b/>
        </w:rPr>
      </w:pPr>
      <w:r>
        <w:rPr>
          <w:b/>
        </w:rPr>
        <w:t>TABELLA TEMPI DI LAVORAZIONE E FERMI MACCHINA RELATIVI ALLE ISPEZIONI DI 1° L.T..</w:t>
      </w:r>
    </w:p>
    <w:p>
      <w:pPr>
        <w:pStyle w:val="Rientrocorpodeltesto2"/>
        <w:spacing w:before="120" w:after="240"/>
        <w:ind w:left="0" w:hanging="0"/>
        <w:jc w:val="left"/>
        <w:rPr/>
      </w:pPr>
      <w:r>
        <w:rPr/>
        <w:t xml:space="preserve">I dati relativi alle ispezioni di competenza dell’Aderenza comprendono le operazioni di ispezione preventiva, e di eventuali manutenzioni correttive di 1° L.T..   Interventi necessari di competenza del Sostegno sono esclusi. </w:t>
      </w:r>
    </w:p>
    <w:tbl>
      <w:tblPr>
        <w:tblW w:w="6521" w:type="dxa"/>
        <w:jc w:val="left"/>
        <w:tblInd w:w="1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694"/>
        <w:gridCol w:w="1275"/>
        <w:gridCol w:w="1560"/>
      </w:tblGrid>
      <w:tr>
        <w:trPr>
          <w:trHeight w:val="817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3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3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TIPO ISPEZIONE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3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MH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120" w:after="0"/>
              <w:ind w:left="-68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ERMO MACCHINA  </w:t>
            </w:r>
          </w:p>
          <w:p>
            <w:pPr>
              <w:pStyle w:val="Rientrocorpodeltesto2"/>
              <w:spacing w:before="0" w:after="0"/>
              <w:ind w:left="-68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gg. Lavorativi)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10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iornaliera/Prevolo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napToGrid w:val="false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Intermedi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9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12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iornaliera/Prevolo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napToGrid w:val="false"/>
              <w:spacing w:before="60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Controlli 25h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napToGrid w:val="false"/>
              <w:spacing w:before="60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Controlli 50h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napToGrid w:val="false"/>
              <w:spacing w:before="60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Controlli 100h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napToGrid w:val="false"/>
              <w:spacing w:before="60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Intermedi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48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B206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iornaliera/Prevolo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napToGrid w:val="false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Controlli 25h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napToGrid w:val="false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Intermedi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48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B205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iornaliera/Prevolo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napToGrid w:val="false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Funzionamento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napToGrid w:val="false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Intermedi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48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B212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iornaliera/Prevolo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napToGrid w:val="false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Funzionamento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napToGrid w:val="false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Intermedi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48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B412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iornaliera/Prevolo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napToGrid w:val="false"/>
              <w:spacing w:before="48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Funzionamento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napToGrid w:val="false"/>
              <w:spacing w:before="48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Intermedi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72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H4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iornaliera/Prevolo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napToGrid w:val="false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Controlli 25h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napToGrid w:val="false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Controlli 50h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napToGrid w:val="false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Controlli 100h (*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ientrocorpodeltesto2"/>
              <w:snapToGrid w:val="false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Fasata 200h (+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Rientrocorpodeltesto2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ientrocorpodeltesto2"/>
              <w:spacing w:before="60" w:after="60"/>
              <w:ind w:left="-71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</w:tbl>
    <w:p>
      <w:pPr>
        <w:pStyle w:val="Normal"/>
        <w:spacing w:before="60" w:after="0"/>
        <w:rPr/>
      </w:pPr>
      <w:r>
        <w:rPr>
          <w:sz w:val="24"/>
        </w:rPr>
        <w:tab/>
        <w:tab/>
      </w:r>
      <w:r>
        <w:rPr/>
        <w:tab/>
        <w:t>NOTE:</w:t>
      </w:r>
    </w:p>
    <w:p>
      <w:pPr>
        <w:pStyle w:val="Normal"/>
        <w:spacing w:before="60" w:after="0"/>
        <w:rPr/>
      </w:pPr>
      <w:r>
        <w:rPr/>
        <w:tab/>
        <w:tab/>
        <w:tab/>
        <w:t>(*)</w:t>
        <w:tab/>
        <w:t>Comprende i controlli previsti dalle ispezioni 12-15 mesi.</w:t>
      </w:r>
    </w:p>
    <w:p>
      <w:pPr>
        <w:pStyle w:val="Normal"/>
        <w:spacing w:before="60" w:after="0"/>
        <w:rPr/>
      </w:pPr>
      <w:r>
        <w:rPr/>
        <w:tab/>
        <w:tab/>
        <w:tab/>
        <w:t>(+)</w:t>
        <w:tab/>
        <w:t>Comprende i controlli previsti dalle ispezioni 24-30 mesi.</w:t>
      </w:r>
    </w:p>
    <w:p>
      <w:pPr>
        <w:pStyle w:val="Normal"/>
        <w:spacing w:before="60" w:after="0"/>
        <w:rPr/>
      </w:pPr>
      <w:r>
        <w:rPr/>
        <w:tab/>
        <w:tab/>
      </w:r>
      <w:r>
        <w:rPr>
          <w:sz w:val="24"/>
        </w:rPr>
        <w:tab/>
        <w:t xml:space="preserve"> </w:t>
      </w:r>
    </w:p>
    <w:p>
      <w:pPr>
        <w:pStyle w:val="Rientrocorpodeltesto2"/>
        <w:rPr/>
      </w:pPr>
      <w:r>
        <w:rPr/>
        <w:t>I valori in tabella sono da intendersi come ordinario limite massimo:  l’eventuale superamento deve essere documentatamente giustifica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H 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H – 9</w:t>
    </w:r>
  </w:p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</w:rPr>
      <w:t>Segue Allegato “H”</w:t>
    </w:r>
  </w:p>
  <w:p>
    <w:pPr>
      <w:pStyle w:val="Header"/>
      <w:jc w:val="right"/>
      <w:rPr>
        <w:rStyle w:val="PageNumber"/>
        <w:b/>
        <w:b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Appendice “2”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ll’Allegato “H”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before="120" w:after="0"/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33:00Z</dcterms:created>
  <dc:creator>Ufficio Materiali AVES</dc:creator>
  <dc:description/>
  <dc:language>en-US</dc:language>
  <cp:lastModifiedBy>Ufficio Materiali AVES</cp:lastModifiedBy>
  <cp:lastPrinted>1998-12-23T11:03:00Z</cp:lastPrinted>
  <dcterms:modified xsi:type="dcterms:W3CDTF">1999-01-05T07:33:00Z</dcterms:modified>
  <cp:revision>2</cp:revision>
  <dc:subject/>
  <dc:title>b</dc:title>
</cp:coreProperties>
</file>