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cm"/>
        <w:spacing w:before="360" w:after="0"/>
        <w:ind w:left="0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>SPECCHIO DEL PRESUNTO FABBISOGNO PRODOTTI PETROLIFERI AVIO PER LA VITA ADDESTRATIVA E LOGISTICA RELATIVA ALL’ANNO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594"/>
        <w:gridCol w:w="269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e1c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e1cm"/>
              <w:rPr>
                <w:b/>
                <w:b/>
              </w:rPr>
            </w:pPr>
            <w:r>
              <w:rPr>
                <w:b/>
              </w:rPr>
              <w:t>REPARTO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e1c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DOTTO E QUANTIT</w:t>
            </w:r>
            <w:r>
              <w:rPr>
                <w:b/>
                <w:caps/>
              </w:rPr>
              <w:t>à</w:t>
            </w:r>
          </w:p>
          <w:p>
            <w:pPr>
              <w:pStyle w:val="Normale1cm"/>
              <w:ind w:left="0" w:hanging="0"/>
              <w:jc w:val="center"/>
              <w:rPr/>
            </w:pPr>
            <w:r>
              <w:rPr/>
              <w:t>IN CHILOGRAMMI</w:t>
            </w:r>
          </w:p>
          <w:p>
            <w:pPr>
              <w:pStyle w:val="Normale1cm"/>
              <w:ind w:left="115" w:hanging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EROSENE JP8 </w:t>
            </w:r>
          </w:p>
          <w:p>
            <w:pPr>
              <w:pStyle w:val="Normale1cm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ATO F3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O AVIO</w:t>
            </w:r>
          </w:p>
          <w:p>
            <w:pPr>
              <w:pStyle w:val="Normale1cm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-L-23699C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spacing w:before="240" w:after="240"/>
        <w:ind w:left="5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E -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1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auto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69z4">
    <w:name w:val="WW8Num69z4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firstLine="2410"/>
    </w:pPr>
    <w:rPr>
      <w:b/>
      <w:u w:val="single"/>
      <w:lang w:val="fr-F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2:00Z</dcterms:created>
  <dc:creator>Ufficio Materiali AVES</dc:creator>
  <dc:description/>
  <dc:language>en-US</dc:language>
  <cp:lastModifiedBy>Ufficio Materiali AVES</cp:lastModifiedBy>
  <cp:lastPrinted>1998-12-23T16:52:00Z</cp:lastPrinted>
  <dcterms:modified xsi:type="dcterms:W3CDTF">1999-01-05T07:12:00Z</dcterms:modified>
  <cp:revision>2</cp:revision>
  <dc:subject/>
  <dc:title>SPECCHIO DEL PRESUNTO FABBISOGNO PRODOTTI PETROLIFERI AVIO PER LA VITA ADDESTRATIVA E LOGISTICA RELATIVA ALL’ANNO______</dc:title>
</cp:coreProperties>
</file>